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</wp:posOffset>
                </wp:positionH>
                <wp:positionV relativeFrom="paragraph">
                  <wp:posOffset>7084060</wp:posOffset>
                </wp:positionV>
                <wp:extent cx="411480" cy="191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Рус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50.75pt;mso-wrap-distance-left:9pt;mso-wrap-distance-right:9pt;mso-wrap-distance-top:0pt;mso-wrap-distance-bottom:0pt;margin-top:557.8pt;mso-position-vertical-relative:text;margin-left:25.7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Рус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3810000" cy="3562350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Fonts w:cs="Verdana" w:ascii="Verdana" w:hAnsi="Verdana"/>
          <w:b/>
          <w:bCs/>
          <w:sz w:val="20"/>
        </w:rPr>
        <w:t xml:space="preserve">Стиральная машина </w:t>
      </w:r>
      <w:r>
        <w:rPr>
          <w:rFonts w:cs="Verdana" w:ascii="Verdana" w:hAnsi="Verdana"/>
          <w:b/>
          <w:bCs/>
          <w:sz w:val="20"/>
          <w:lang w:val="en-US"/>
        </w:rPr>
        <w:t>Eurosoba</w:t>
      </w:r>
      <w:r>
        <w:rPr>
          <w:rFonts w:cs="Verdana" w:ascii="Verdana" w:hAnsi="Verdana"/>
          <w:b/>
          <w:bCs/>
          <w:sz w:val="20"/>
        </w:rPr>
        <w:t xml:space="preserve"> 600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351790" cy="23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486400</wp:posOffset>
            </wp:positionH>
            <wp:positionV relativeFrom="paragraph">
              <wp:posOffset>86995</wp:posOffset>
            </wp:positionV>
            <wp:extent cx="351790" cy="271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держание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становка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  <w:tab/>
      </w:r>
      <w:r>
        <w:rPr>
          <w:rFonts w:cs="Verdana" w:ascii="Verdana" w:hAnsi="Verdana"/>
          <w:sz w:val="20"/>
        </w:rPr>
        <w:t>Описание машины</w:t>
        <w:tab/>
        <w:tab/>
        <w:tab/>
        <w:tab/>
        <w:tab/>
        <w:t>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безопасности</w:t>
        <w:tab/>
        <w:tab/>
        <w:tab/>
        <w:tab/>
        <w:t>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</w:t>
        <w:tab/>
        <w:tab/>
        <w:tab/>
        <w:tab/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 под раковину</w:t>
        <w:tab/>
        <w:tab/>
        <w:tab/>
        <w:tab/>
        <w:t>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Использование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</w:r>
      <w:r>
        <w:rPr>
          <w:rFonts w:cs="Verdana" w:ascii="Verdana" w:hAnsi="Verdana"/>
          <w:sz w:val="20"/>
        </w:rPr>
        <w:tab/>
        <w:t>Выбор программы</w:t>
        <w:tab/>
        <w:tab/>
        <w:tab/>
        <w:tab/>
        <w:tab/>
        <w:t>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Так Вы установите программу</w:t>
        <w:tab/>
        <w:tab/>
        <w:tab/>
        <w:t>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Дозировка стирального порошка</w:t>
        <w:tab/>
        <w:tab/>
        <w:tab/>
        <w:t>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ортировка белья</w:t>
        <w:tab/>
        <w:tab/>
        <w:tab/>
        <w:tab/>
        <w:tab/>
        <w:t>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Пример программы</w:t>
        <w:tab/>
        <w:tab/>
        <w:tab/>
        <w:tab/>
        <w:tab/>
        <w:t>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уходу</w:t>
        <w:tab/>
        <w:tab/>
        <w:tab/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даление известкового налета</w:t>
        <w:tab/>
        <w:tab/>
        <w:tab/>
        <w:t>11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>Очистка фильтра заливного шланга</w:t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бщее: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0"/>
        </w:rPr>
        <w:tab/>
        <w:tab/>
        <w:tab/>
        <w:t>Устранение повреждений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Аварийная разгрузка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Очистка сливного насоса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Возможные неисправности</w:t>
        <w:tab/>
        <w:tab/>
        <w:tab/>
        <w:tab/>
        <w:t>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Гарантийные обязательства</w:t>
        <w:tab/>
        <w:tab/>
        <w:tab/>
        <w:t>1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Полезные советы</w:t>
        <w:tab/>
        <w:tab/>
        <w:tab/>
        <w:tab/>
        <w:tab/>
        <w:t>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писание машины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drawing>
          <wp:inline distT="0" distB="0" distL="0" distR="0">
            <wp:extent cx="5263515" cy="307530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drawing>
          <wp:inline distT="0" distB="0" distL="0" distR="0">
            <wp:extent cx="5282565" cy="3783965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казания по безопасности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Внимание: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д использованием машины внимательно прочитайте инструкцию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рименяется для стирки белья из любых материалов с учетом символьных обозначений по уходу за ним, должна быть защищена от некорректного использования.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оставляйте без присмотра включенную машин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Внимание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Конструкцию данной машины нельзя изменять никоим образом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осле каждого использования тщательно перекрыть подачу воды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Установка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ь переменного тока 220-230 В / 50 Гц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ключение 2,2 кВт – предохранитель 10А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иральная машина должна быть заземлен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сетевой кабель поврежден, то заменить можно только специальным, получить который Вы можете в сервисной служб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 воды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одключается только к холодной воде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тавляемый вместе с машиной заливной шланг накрутить на кран и на резьбу на обратной стороне машины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86300</wp:posOffset>
            </wp:positionH>
            <wp:positionV relativeFrom="paragraph">
              <wp:posOffset>440690</wp:posOffset>
            </wp:positionV>
            <wp:extent cx="1285875" cy="1356360"/>
            <wp:effectExtent l="0" t="0" r="0" b="0"/>
            <wp:wrapTight wrapText="bothSides">
              <wp:wrapPolygon edited="0">
                <wp:start x="-160" y="0"/>
                <wp:lineTo x="-160" y="21444"/>
                <wp:lineTo x="21599" y="21444"/>
                <wp:lineTo x="21599" y="0"/>
                <wp:lineTo x="-16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Давление воды должно быть от 0.5 до 10 бар. При наличии более высокого давления воды необходимо установить вентиль понижения давления. Обращайте внимание на рекомендации эксплуатационных служб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едите за уплотнителями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ток воды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ной шланг должен укладываться без перегибов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37465</wp:posOffset>
            </wp:positionV>
            <wp:extent cx="1296035" cy="13766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ливной шланг свешивается через край раковины или ванны. Изгиб шланга должен быть максимально на высоте 1 м над уровнем, на котором стоит машина (благодаря этому, слив может осуществляться беспрепятственно)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фиксируйте сливной шланг с помощью приложенного держателя для шланга. Протяните держатель до середины колена сливного шланга и закрепите его. Используйте грузило или какое-нибудь другое средство против падения шланга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может осуществляться в любую сливную систему. Однако, установка другого способа слива должна производиться сервисной службой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</w:rPr>
        <w:t>Установка и эксплуатация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00600</wp:posOffset>
            </wp:positionH>
            <wp:positionV relativeFrom="paragraph">
              <wp:posOffset>175260</wp:posOffset>
            </wp:positionV>
            <wp:extent cx="1055370" cy="964565"/>
            <wp:effectExtent l="0" t="0" r="0" b="0"/>
            <wp:wrapTight wrapText="bothSides">
              <wp:wrapPolygon edited="0">
                <wp:start x="-194" y="0"/>
                <wp:lineTo x="-194" y="21193"/>
                <wp:lineTo x="21600" y="21193"/>
                <wp:lineTo x="21600" y="0"/>
                <wp:lineTo x="-19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шина устанавливается на ровный пол по уровню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ередвигается на колесах, в связи с этим машина имеет боковые колебания при отжиме. Используйте специальные шины или устанавливайте прибор на резиновый коври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ава и слева от машины должно быть не менее 3 см от других предметов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/>
        <w:t>Машина должна иметь возможность свободного перемещения на колесах, в противном случае претензии не принимаютс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8"/>
        </w:rPr>
        <w:t>Установка стиральной машины под раковину</w:t>
      </w:r>
      <w:r>
        <w:rPr>
          <w:rFonts w:cs="Verdana" w:ascii="Verdana" w:hAnsi="Verdana"/>
          <w:b/>
          <w:bCs/>
        </w:rPr>
        <w:t>.</w:t>
      </w:r>
    </w:p>
    <w:p>
      <w:pPr>
        <w:pStyle w:val="2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2"/>
        <w:rPr/>
      </w:pPr>
      <w:r>
        <w:rPr/>
        <w:t>Стиральные машины можно устанавливать под раковину при соблюдении следующих условий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целях защиты стиральной машины от попадания воды она должна быть полностью прикрыта раковиной, как зонтик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Ширина </w:t>
      </w:r>
      <w:r>
        <w:rPr>
          <w:rFonts w:cs="Verdana" w:ascii="Verdana" w:hAnsi="Verdana"/>
          <w:b/>
          <w:bCs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раковины должна быть не менее 580 мм в случае наличия канализационной трубы </w:t>
      </w:r>
      <w:r>
        <w:rPr>
          <w:rFonts w:cs="Verdana" w:ascii="Verdana" w:hAnsi="Verdana"/>
          <w:b/>
          <w:bCs/>
          <w:sz w:val="20"/>
        </w:rPr>
        <w:t>1</w:t>
      </w:r>
      <w:r>
        <w:rPr>
          <w:rFonts w:cs="Verdana" w:ascii="Verdana" w:hAnsi="Verdana"/>
          <w:sz w:val="20"/>
        </w:rPr>
        <w:t xml:space="preserve"> и не менее 500 мм, в случае отсутствия трубы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рекомендуется располагать сливныепатрубки раковины над стиральной машиной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лучае неправильной установки стиральной машины сервис имеет право отказаться от гарантийных обязательств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 xml:space="preserve">Чертеж правильно </w:t>
      </w:r>
      <w:r>
        <w:rPr>
          <w:rFonts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b/>
          <w:bCs/>
          <w:sz w:val="20"/>
        </w:rPr>
        <w:t>Чертеж неправильно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29000</wp:posOffset>
            </wp:positionH>
            <wp:positionV relativeFrom="paragraph">
              <wp:posOffset>26670</wp:posOffset>
            </wp:positionV>
            <wp:extent cx="2543175" cy="2543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0000" cy="25400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Рекомендуется устанавливать стиральные машины под специально разработанные раковины семейства </w:t>
      </w:r>
      <w:r>
        <w:rPr>
          <w:rFonts w:cs="Verdana" w:ascii="Verdana" w:hAnsi="Verdana"/>
          <w:b/>
          <w:bCs/>
          <w:sz w:val="20"/>
        </w:rPr>
        <w:t>Кувшинка</w:t>
      </w:r>
      <w:r>
        <w:rPr>
          <w:rFonts w:eastAsia="Symbol" w:cs="Symbol" w:ascii="Symbol" w:hAnsi="Symbol"/>
          <w:b/>
          <w:bCs/>
          <w:sz w:val="20"/>
        </w:rPr>
        <w:t>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е время необходимо заботиться о правильном использовании шлангов, т.к. любое изменение конструкции отрицательно влияет на работу прибора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иральную машину устанавливать в теплой комнате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 все возникающие повреждения, связанные с неправильным использованием или неправомерным уходом, ответственность несет владелец машины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Выбор про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27065" cy="13716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сновной выключатель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него Вы можете осуществлять стирку как режимом отжима, так и без него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228600" cy="228600"/>
            <wp:effectExtent l="0" t="0" r="0" b="0"/>
            <wp:wrapTight wrapText="bothSides">
              <wp:wrapPolygon edited="0">
                <wp:start x="-1542" y="0"/>
                <wp:lineTo x="-1542" y="18625"/>
                <wp:lineTo x="21600" y="18625"/>
                <wp:lineTo x="21600" y="0"/>
                <wp:lineTo x="-1542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520" w:hanging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828800</wp:posOffset>
            </wp:positionH>
            <wp:positionV relativeFrom="paragraph">
              <wp:posOffset>40005</wp:posOffset>
            </wp:positionV>
            <wp:extent cx="542925" cy="66294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42900</wp:posOffset>
            </wp:positionH>
            <wp:positionV relativeFrom="paragraph">
              <wp:posOffset>268605</wp:posOffset>
            </wp:positionV>
            <wp:extent cx="228600" cy="212090"/>
            <wp:effectExtent l="0" t="0" r="0" b="0"/>
            <wp:wrapTight wrapText="bothSides">
              <wp:wrapPolygon edited="0">
                <wp:start x="-1440" y="0"/>
                <wp:lineTo x="-1440" y="18719"/>
                <wp:lineTo x="21600" y="18719"/>
                <wp:lineTo x="21600" y="0"/>
                <wp:lineTo x="-1440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КЛ, с отжимом      количество оборотов при отжиме составляет 600 об/мин</w:t>
      </w:r>
    </w:p>
    <w:p>
      <w:pPr>
        <w:pStyle w:val="Normal"/>
        <w:ind w:left="25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, без отжима     отжим не включается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Внимание!</w:t>
      </w:r>
    </w:p>
    <w:p>
      <w:pPr>
        <w:pStyle w:val="Heading4"/>
        <w:rPr/>
      </w:pPr>
      <w:r>
        <w:rPr/>
        <w:t>После каждой стирки поворачивайте основной включатель в положение «0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ереключатель программ.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программатора Вы можете установить следующие программы: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42900</wp:posOffset>
            </wp:positionH>
            <wp:positionV relativeFrom="paragraph">
              <wp:posOffset>45085</wp:posOffset>
            </wp:positionV>
            <wp:extent cx="1004570" cy="763905"/>
            <wp:effectExtent l="0" t="0" r="0" b="0"/>
            <wp:wrapTight wrapText="bothSides">
              <wp:wrapPolygon edited="0">
                <wp:start x="-203" y="0"/>
                <wp:lineTo x="-203" y="21129"/>
                <wp:lineTo x="21600" y="21129"/>
                <wp:lineTo x="21600" y="0"/>
                <wp:lineTo x="-203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 Стирка постельного / цветного белья с замачиванием</w:t>
        <w:tab/>
        <w:t>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2 Стирка постельного / цветного белья без замачивания</w:t>
        <w:tab/>
        <w:t>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3 Стирка белья, не требующего особого ухода</w:t>
        <w:tab/>
        <w:tab/>
        <w:tab/>
        <w:t>холод –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4 Стирка тонкого белья / гардин с высоким уровнем воды</w:t>
        <w:tab/>
        <w:t>холод –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5 Стирка шерсти</w:t>
        <w:tab/>
        <w:tab/>
        <w:tab/>
        <w:tab/>
        <w:tab/>
        <w:tab/>
        <w:tab/>
        <w:t>холод –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Регулятор температуры.</w:t>
      </w:r>
    </w:p>
    <w:p>
      <w:pPr>
        <w:pStyle w:val="Normal"/>
        <w:numPr>
          <w:ilvl w:val="0"/>
          <w:numId w:val="28"/>
        </w:numPr>
        <w:ind w:left="720" w:hanging="180"/>
        <w:rPr/>
      </w:pPr>
      <w:r>
        <w:rPr>
          <w:rFonts w:cs="Verdana" w:ascii="Verdana" w:hAnsi="Verdana"/>
          <w:sz w:val="20"/>
        </w:rPr>
        <w:t>С помощью данного регулятора Вы можете установить любой температурный режим от холодной воды до 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.</w:t>
      </w:r>
    </w:p>
    <w:p>
      <w:pPr>
        <w:pStyle w:val="Normal"/>
        <w:numPr>
          <w:ilvl w:val="0"/>
          <w:numId w:val="28"/>
        </w:numPr>
        <w:ind w:left="720" w:hanging="18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177800</wp:posOffset>
            </wp:positionV>
            <wp:extent cx="752475" cy="8096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Обращайте внимание на символьные обозначения для ухода на Ваших вещах. Наши данные об устанавливаемой температуре являются лишь направляющими.</w:t>
      </w:r>
    </w:p>
    <w:p>
      <w:pPr>
        <w:pStyle w:val="Normal"/>
        <w:numPr>
          <w:ilvl w:val="0"/>
          <w:numId w:val="28"/>
        </w:numPr>
        <w:ind w:left="72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щайте внимание на правильную установку температуры для выбранной программы.</w:t>
      </w:r>
    </w:p>
    <w:p>
      <w:pPr>
        <w:pStyle w:val="Normal"/>
        <w:numPr>
          <w:ilvl w:val="0"/>
          <w:numId w:val="28"/>
        </w:numPr>
        <w:ind w:left="720" w:hanging="180"/>
        <w:rPr/>
      </w:pPr>
      <w:r>
        <w:rPr>
          <w:rFonts w:cs="Verdana" w:ascii="Verdana" w:hAnsi="Verdana"/>
          <w:sz w:val="20"/>
        </w:rPr>
        <w:t>Автоматическое ограничение температуры в программах стирки шерсти (5) на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и тонкого белья (4) на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дает дополнительную гарантию в независимости от установленной температуры.</w:t>
      </w:r>
    </w:p>
    <w:p>
      <w:pPr>
        <w:pStyle w:val="Normal"/>
        <w:numPr>
          <w:ilvl w:val="0"/>
          <w:numId w:val="28"/>
        </w:numPr>
        <w:ind w:left="72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слегка загрязненного белья нет необходимости устанавливать высокую температуру стирки, так как необходимый эффект можно достигнуть и при невысокой температуре. Это даст Вам дополнительную экономию электроэнерг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Так Вы установите программу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b/>
          <w:bCs/>
          <w:sz w:val="20"/>
        </w:rPr>
        <w:t>Постельное и цветное белье с замачиванием * ИНТЕНСИВНАЯ * 7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1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Регулятор температуры на 7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ключатель устанавливается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Указание:</w:t>
      </w:r>
    </w:p>
    <w:p>
      <w:pPr>
        <w:pStyle w:val="3"/>
        <w:rPr/>
      </w:pPr>
      <w:r>
        <w:rPr/>
        <w:t>Белье средней степени загрязненности должно стираться без предварительного замачивания. Вы экономите при этом, не теряя в качестве стирки, воду, моющие средства и электроэнергию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b/>
          <w:bCs/>
          <w:sz w:val="20"/>
        </w:rPr>
        <w:t>Постельное и цветное белье без замачивания * НОРМАЛЬНАЯ * 5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>-75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2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>Регулятор температуры на 5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7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белья, не требующего особого ухода *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3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>Температура устанавливается не выше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тонкого белья / гардин – высокий уровень воды *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4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Температура устанавливается не выше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(автоматическое ограничение до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)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(при этом отжим осуществляется при 500 об/мин) или «ВКЛ, без отжима»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шерсти *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5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>Температура устанавливается не выше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(автоматическое ограничение до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)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(при этом отжим осуществляется при 500 об/мин)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Дозировка стирального порошк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Необходимое количество стирального порошка зависит от: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меров и конструкции Вашей машины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есткости воды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ида и степени загрязнения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а белья в барабане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ипа стирального порошка и его марк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правильной эксплуатации стиральной машины при стирке используйте стиральные порошки, предназначенные для автоматических стиральных машин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i/>
          <w:iCs/>
          <w:sz w:val="20"/>
        </w:rPr>
        <w:t>Рекомендуемые объемы порошка в расчете на 1 кг сухого белья: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0"/>
        </w:rPr>
        <w:tab/>
        <w:tab/>
      </w:r>
      <w:r>
        <w:rPr>
          <w:rFonts w:cs="Verdana" w:ascii="Verdana" w:hAnsi="Verdana"/>
          <w:sz w:val="20"/>
        </w:rPr>
        <w:t xml:space="preserve">Правая камера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ab/>
        <w:t>-1 столовая ложка (режим основной стирки)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 xml:space="preserve">Левая камера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ab/>
        <w:t>-0,5 столовой ложки (режим предварительной стирки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Активная защита окружающей среды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Ваша стиральная машина может экономить до 50% объема моющих средств, т.к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ша машина оснащена эко-вентилем (это снижает потерю моющих средств из-за смыва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зировка на упаковках порошка рассчитана обычнона стиральные машины с 5 килограммовой загрузкой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Загрузка данной стиральной машины – 3кг сухого белья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4700</wp:posOffset>
            </wp:positionH>
            <wp:positionV relativeFrom="paragraph">
              <wp:posOffset>145415</wp:posOffset>
            </wp:positionV>
            <wp:extent cx="1105535" cy="116586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редство для предварительной стирк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стиральный порошок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необходимости: ополаскиватель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мечание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требуется ополаскиватель, если белье после стирки будет сушиться в сушильной камер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ртировка белья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ортируйте Ваше белье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символьным обозначениям об уходе за вещью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степени загрязнения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цвету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вое белье должно в первый раз стираться отдельно, чтобы избежать окрашивания других вещей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спользуйте допустимое количество заполнения, чтобы экономично стирать. Перегрузки барабана следует избегать, так как вследствие этого снижается степень очистки Вашего бель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Пример программ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Эти данные являются направляющими для указанного объема загрузки. При снижении загрузки дозировка уменьшает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50"/>
        <w:gridCol w:w="1560"/>
        <w:gridCol w:w="1140"/>
        <w:gridCol w:w="900"/>
        <w:gridCol w:w="1080"/>
        <w:gridCol w:w="1080"/>
      </w:tblGrid>
      <w:tr>
        <w:trPr/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рогра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мп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груз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рем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ерг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Вт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о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Сильно загрязненное постельное белье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с предварит. стир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9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и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цветное белье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с предварит. стир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Нормально загрязненное постельное бел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9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орма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цветное бел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Нормально загрязненное белье,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Требующее бережной стир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Тонкое белье / гард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Шер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Внимание:</w:t>
      </w:r>
      <w:r>
        <w:rPr>
          <w:rFonts w:cs="Verdana" w:ascii="Verdana" w:hAnsi="Verdana"/>
          <w:sz w:val="20"/>
        </w:rPr>
        <w:t xml:space="preserve"> При всех видах очистки, а также при устранении повреждений предварительно необходимо вынуть сетевой кабель из розетк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казания по уходу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Время от времени необходимо производить очистку камеры и лотка для стирального порошк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914900</wp:posOffset>
            </wp:positionH>
            <wp:positionV relativeFrom="paragraph">
              <wp:posOffset>130810</wp:posOffset>
            </wp:positionV>
            <wp:extent cx="843915" cy="89408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жать установочную пружину и вытянуть лоток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мыть лоток и камеру теплой водой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вынутой камере проконтролировать, есть ли остадок моющих средств в шахте – при правильной дозировке моющих средств в шахте не должно быть осадк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147955</wp:posOffset>
            </wp:positionV>
            <wp:extent cx="843915" cy="89408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нять заглушку с сифона и промыть его теплой водой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нал для ополаскивателя прочистить с помощью ершика и снова одеть заглушку на втулку (см. рис.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рпус, основные элементы и ручки протереть влажной тряпкой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даление известкового налета.</w:t>
      </w:r>
    </w:p>
    <w:p>
      <w:pPr>
        <w:pStyle w:val="3"/>
        <w:rPr/>
      </w:pPr>
      <w:r>
        <w:rPr/>
        <w:t>При правильной дозировке моющих средств проведение мероприятий по удалению известкового налета едва ли необходимо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необходимости использовать марочные средства с коррозийной защитой для стиральных машин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914900</wp:posOffset>
            </wp:positionH>
            <wp:positionV relativeFrom="paragraph">
              <wp:posOffset>116205</wp:posOffset>
            </wp:positionV>
            <wp:extent cx="824230" cy="854075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Очистка фильтра заливного шланга: 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ключить воду и отвинтить заливной шланг от машины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нуть фильтр и очистить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тавить фильтр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винтить заливной шланг и проверить уплотнитель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Устранение повреждений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При всех видах очистки, а также при устранении повреждений предварительно необходимо вынуть сетевой кабель из розетки и перекрыть доступ вод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824230" cy="87439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Аварийная разгрузка: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ставить емкость для слива воды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53975</wp:posOffset>
            </wp:positionV>
            <wp:extent cx="824230" cy="87439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Крышку с отверствия снять с помощью монеты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вернуть шланг и дать стечь воде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тем сложить шланг обратно в отверстие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рыть крышк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Очистка камеры сливного насоса необходима только в случае его повреждения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914900</wp:posOffset>
            </wp:positionH>
            <wp:positionV relativeFrom="paragraph">
              <wp:posOffset>71120</wp:posOffset>
            </wp:positionV>
            <wp:extent cx="833755" cy="86423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чистка камеры сливного насоса:</w:t>
      </w:r>
    </w:p>
    <w:p>
      <w:pPr>
        <w:pStyle w:val="3"/>
        <w:rPr/>
      </w:pPr>
      <w:r>
        <w:rPr/>
        <w:t>Открыть камеру сливного насоса (машина должна быть пустой)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жать ручку (рис. 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14900</wp:posOffset>
            </wp:positionH>
            <wp:positionV relativeFrom="paragraph">
              <wp:posOffset>102870</wp:posOffset>
            </wp:positionV>
            <wp:extent cx="833755" cy="87439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>Повернуть на 4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налево (рис. 2)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>Еще раз надавить и повернуть еще на 4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налево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914900</wp:posOffset>
            </wp:positionH>
            <wp:positionV relativeFrom="paragraph">
              <wp:posOffset>8255</wp:posOffset>
            </wp:positionV>
            <wp:extent cx="833755" cy="88455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нуть вставку для посторонних предметов и очистить (рис. 3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2890"/>
      </w:tblGrid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в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анение</w:t>
            </w:r>
          </w:p>
        </w:tc>
      </w:tr>
      <w:tr>
        <w:trPr>
          <w:trHeight w:val="19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ертится барабан, не выполняются фун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подачи электроэнерг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ыбрана программ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новной выключатель находится в положении «0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две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сетевой кабель и предохранител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становить программ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ернуть основной выключатель в положение «ВКЛ, с отжимом» или «ВКЛ, без отжима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дверь</w:t>
            </w:r>
          </w:p>
        </w:tc>
      </w:tr>
      <w:tr>
        <w:trPr>
          <w:trHeight w:val="3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от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новной выключатель находится в положении «ВКЛ, без отжима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распределен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ернуть основной выключатель в положение «ВКЛ, с отжимом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и неправильном положении белья машина автоматически прерывает процесс отжима и на короткое время возвращается обратно к процессу стирки; если после большого количества попыток ей не удается распределить белье, то она закончит процесс стирки без отжима (вынуть белье, распределить белье, заложить заново и установить программатор в положение «отжим»)</w:t>
            </w:r>
          </w:p>
        </w:tc>
      </w:tr>
      <w:tr>
        <w:trPr>
          <w:trHeight w:val="1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ющие средства плохо или совсем не впрыскив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мки порошка в лотк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ая установка программ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лоток (стр. 11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«Установка программы» (стр. 7-8)</w:t>
            </w:r>
          </w:p>
        </w:tc>
      </w:tr>
      <w:tr>
        <w:trPr>
          <w:trHeight w:val="9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поласкиватель сразу вылива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лишком много ополаскива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Заливать только до отметки </w:t>
            </w:r>
            <w:r>
              <w:rPr>
                <w:rFonts w:cs="Verdana" w:ascii="Verdana" w:hAnsi="Verdana"/>
                <w:sz w:val="18"/>
                <w:lang w:val="en-US"/>
              </w:rPr>
              <w:t>max</w:t>
            </w:r>
          </w:p>
        </w:tc>
      </w:tr>
      <w:tr>
        <w:trPr>
          <w:trHeight w:val="6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тделение для ополаскивателя заполнено вод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бит сифо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нять заглушку и очистить сифон (стр. 11)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татки воды на по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ход пены из машин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камера для моющих средст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лотное соединение шланг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ставлен отсек для посторонних предмет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спользовать порошок для автоматических стиральных машин с низким пенообразование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камер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соединения шланг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стр. 12</w:t>
            </w:r>
          </w:p>
        </w:tc>
      </w:tr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отстирало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ло или много моющих сред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програм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температур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авильная дозировка (стр. 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еустановка программы (стр. 7-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установку программы (стр. 7-8)</w:t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в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анение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ие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сторонний предмет в барабан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тирка с посторонними предметам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ная тка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барабан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нуть посторонние предмет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екламацию производителю ткани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таток моющих средств в бел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ерывание подачи вод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падание моющих средств в канал ополаскива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залив вод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камеру для моющих средств (стр. 11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Гарантийные обязательств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стоящие гарантийные обязательства действительны только в том случае, если гарантийный талон правильно заполнен продавцом, в частности, должен быть четко проставлен штамп магазина и указана дата продаж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распостраняется на любые недостатки (неисправности) изделия, вызванные дефектами производства или материа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действительна в течение одного года со дня продажи. Замена неисправных деталей и работы по ремонту в этот период производятся бесплат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не распостраняется, если недостатки возникли по следующим причинам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делие эксплуатировалось с нарушением правил эксплуатаци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брежное хранение или неправильная транспортировка издел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борка изделия потребителем или неуполномоченными на то лицами или организац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личие механических повреждений или неправильное использование расходных материал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ение изделия в сеть с недопустимыми параметра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0"/>
        </w:rPr>
        <w:t>Отложение накипи на нагревательном элемент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правильная установка (расходы по исправлению неисправностей в данном случае несет организация, производившая установку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грязи на водном фильтр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падание инородных предметов в рабочий объем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стирального порошка внутри распределительных трубок и помпы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21"/>
        <w:rPr/>
      </w:pPr>
      <w:r>
        <w:rPr/>
        <w:t>Установку рекомендуется производить в специализированных сервисных центрах!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Полезные советы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тиральная машина не должна использоваться для хранения грязногобелья. Влажное, грязное белье является благоприятной средой для развития грибков и образования пятен.</w:t>
      </w:r>
    </w:p>
    <w:p>
      <w:pPr>
        <w:pStyle w:val="31"/>
        <w:ind w:left="18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спользование сильноконцентрированных порошковых моющих средств может привести к ухудшению выполаскивания, а также к образованию остатка в камере для моющих средств. В этом случае необходимо четко соблюдать нормы дозировки, указанные на упаковк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временные моющие средства (жидкие или порошковые) могут вызывать при последнем полоскании, а также при отжиме появление пены. Однако, это никоим образом не влияет на качество полоскан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 окончания программы стирки на темном белье могут оставаться видимые белые следы от моющих средств. Это не является следствием плохого выполаскивания. Это следствие применения нерастворимых веществ для смягчения воды, входящих в состав современных порошков, не содержащих фосфаты. Возможное решение этой проблемы: вытряхивание и очистка щеткой. Необходимо более тщательно выбирать стиральные порошки, например, использовать жидкие моющие средств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бедительная просьба перед стиркой проверять наличие металлических предметов в подготовленном для стирки белье, таких как металлические кнопки, скрепки и т.д. существует возможность появления постороннего шума при попадании подобных предметов в бак. Устранение подобных дефектов в течение гарантийного срока является платным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веряйте время от времени ловушку для посторонних предметов. Находящиеся там посторонние предметы, попавшие в машину вместе со стираемым бельем, могут блокировать сливной насос. Также обязательно проверяйте ее перед вызовом сервисной служб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797" w:footer="7" w:bottom="1134"/>
      <w:pgBorders w:display="allPages" w:offsetFrom="page">
        <w:top w:val="double" w:sz="4" w:space="28" w:color="3366FF" w:shadow="1"/>
        <w:left w:val="double" w:sz="4" w:space="31" w:color="3366FF" w:shadow="1"/>
        <w:bottom w:val="double" w:sz="4" w:space="24" w:color="3366FF" w:shadow="1"/>
        <w:right w:val="double" w:sz="4" w:space="24" w:color="3366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6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</w:tblGrid>
    <w:tr>
      <w:trPr>
        <w:trHeight w:val="688" w:hRule="atLeast"/>
      </w:trPr>
      <w:tc>
        <w:tcPr>
          <w:tcW w:w="568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600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453390"/>
              <wp:effectExtent l="0" t="0" r="0" b="0"/>
              <wp:wrapSquare wrapText="bothSides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35.7pt;mso-wrap-distance-left:9pt;mso-wrap-distance-right:0pt;mso-wrap-distance-top:0pt;mso-wrap-distance-bottom:0pt;margin-top:20.75pt;mso-position-vertical-relative:page;margin-left:66.6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Verdana" w:hAnsi="Verdana" w:cs="Verdana"/>
      <w:sz w:val="20"/>
    </w:rPr>
  </w:style>
  <w:style w:type="paragraph" w:styleId="3">
    <w:name w:val="Основной текст 3"/>
    <w:basedOn w:val="Normal"/>
    <w:qFormat/>
    <w:pPr/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rFonts w:ascii="Verdana" w:hAnsi="Verdana" w:cs="Verdana"/>
      <w:b/>
      <w:bCs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14:00Z</dcterms:created>
  <dc:creator>Vladimir B. Antonyuk</dc:creator>
  <dc:description/>
  <dc:language>en-US</dc:language>
  <cp:lastModifiedBy>Vladimir B. Antonyuk</cp:lastModifiedBy>
  <dcterms:modified xsi:type="dcterms:W3CDTF">2006-07-03T13:15:00Z</dcterms:modified>
  <cp:revision>1</cp:revision>
  <dc:subject/>
  <dc:title>Русский</dc:title>
</cp:coreProperties>
</file>